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jc w:val="center"/>
        <w:rPr>
          <w:rFonts w:cs="Arial"/>
        </w:rPr>
      </w:pPr>
      <w:r>
        <w:rPr>
          <w:rFonts w:cs="Arial"/>
          <w:b/>
        </w:rPr>
        <w:t>§ 1</w:t>
      </w:r>
    </w:p>
    <w:p>
      <w:pPr>
        <w:pStyle w:val="Tekstpodstawowy3"/>
        <w:numPr>
          <w:ilvl w:val="0"/>
          <w:numId w:val="4"/>
        </w:numPr>
        <w:spacing w:lineRule="auto" w:line="360"/>
        <w:rPr/>
      </w:pPr>
      <w:r>
        <w:rPr>
          <w:rFonts w:cs="Arial"/>
        </w:rPr>
        <w:t xml:space="preserve">Przedmiotem niniejszej umowy jest zapewnienie dostaw naturalnej wody źródlanej dla pracowników Oddziału Generalnej Dyrekcji Dróg Krajowych </w:t>
      </w:r>
      <w:r>
        <w:rPr/>
        <w:t>i Autostrad</w:t>
      </w:r>
      <w:r>
        <w:rPr>
          <w:rFonts w:cs="Arial"/>
        </w:rPr>
        <w:t xml:space="preserve"> w Rzeszowie</w:t>
      </w:r>
      <w:r>
        <w:rPr>
          <w:rFonts w:cs="Arial"/>
          <w:b/>
        </w:rPr>
        <w:t>.</w:t>
      </w:r>
    </w:p>
    <w:p>
      <w:pPr>
        <w:pStyle w:val="Tekstpodstawowy3"/>
        <w:numPr>
          <w:ilvl w:val="0"/>
          <w:numId w:val="4"/>
        </w:numPr>
        <w:spacing w:lineRule="auto" w:line="360"/>
        <w:rPr>
          <w:rFonts w:cs="Arial"/>
          <w:b/>
          <w:b/>
        </w:rPr>
      </w:pPr>
      <w:r>
        <w:rPr>
          <w:rFonts w:cs="Arial"/>
        </w:rPr>
        <w:t>Dostarczana woda powinna spełniać wymagania dla wód źródlanych zgodnie z Rozporządzeniem Ministra Zdrowia z dnia 31 marca 2011 r. w sprawie naturalnych wód mineralnych, wód źródlanych i wód stołowych (Dz.U. 2011 nr 85 poz. 466).</w:t>
      </w:r>
    </w:p>
    <w:p>
      <w:pPr>
        <w:pStyle w:val="Tekstpodstawowy3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Woda będzie dostarczana do miejsc wskazanych przez zamawiającego zgodnie z załącznikiem nr 1 w fabrycznie zamkniętych pojemnikach 18,9 litra.</w:t>
      </w:r>
    </w:p>
    <w:p>
      <w:pPr>
        <w:pStyle w:val="Tekstpodstawowy3"/>
        <w:numPr>
          <w:ilvl w:val="0"/>
          <w:numId w:val="4"/>
        </w:numPr>
        <w:spacing w:lineRule="auto" w:line="360"/>
        <w:rPr/>
      </w:pPr>
      <w:bookmarkStart w:id="0" w:name="_Hlk197423752"/>
      <w:bookmarkEnd w:id="0"/>
      <w:r>
        <w:rPr>
          <w:rFonts w:cs="Arial"/>
        </w:rPr>
        <w:t xml:space="preserve">Dostawy będą realizowane sukcesywnie zgodnie z występującymi potrzebami. Planowo dostawy będą realizowane raz w miesiącu, jednakże Zamawiający zastrzega sobie możliwości zwiększenia ilości dostaw w przypadku wystąpienia takiej potrzeby, w szczególności w miesiącach letnich. Zgłoszenia dodatkowej dostawy mogą być przekazywane telefonicznie lub drogą elektroniczną, czas oczekiwania na dostawę po zgłoszeniu zapotrzebowania przez daną jednostkę organizacyjną nie może przekroczyć 3 dni roboczych. </w:t>
      </w:r>
    </w:p>
    <w:p>
      <w:pPr>
        <w:pStyle w:val="Tekstpodstawowy3"/>
        <w:numPr>
          <w:ilvl w:val="0"/>
          <w:numId w:val="4"/>
        </w:numPr>
        <w:spacing w:lineRule="auto" w:line="360"/>
        <w:rPr/>
      </w:pPr>
      <w:r>
        <w:rPr>
          <w:rFonts w:cs="Arial"/>
        </w:rPr>
        <w:t>Ilość punktów dostawy i/lub ich adresy mogą ulec zmianie, na inne znajdujące się w obrębie działania GDDKiA Oddział Rzeszów.</w:t>
      </w:r>
    </w:p>
    <w:p>
      <w:pPr>
        <w:pStyle w:val="Tekstpodstawowy3"/>
        <w:numPr>
          <w:ilvl w:val="0"/>
          <w:numId w:val="4"/>
        </w:numPr>
        <w:spacing w:lineRule="auto" w:line="360"/>
        <w:rPr/>
      </w:pPr>
      <w:bookmarkStart w:id="1" w:name="_Hlk197423752"/>
      <w:bookmarkEnd w:id="1"/>
      <w:r>
        <w:rPr>
          <w:rFonts w:cs="Arial"/>
        </w:rPr>
        <w:t>W okresie trwania umowy wykonawca zapewni na własny koszt stojaki magazynowe na butle (metalowe min 6 butli na stojaku) dla punktów dostawy do których dostarczono minimum 10 butli jednocześnie.</w:t>
      </w:r>
    </w:p>
    <w:p>
      <w:pPr>
        <w:pStyle w:val="Tekstpodstawowy3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 xml:space="preserve">Wykonawca zapewni dystrybutory dozujące wodę. Dystrybutory powinny być estetycznie wykonane, posiadać konstrukcję umożliwiającą ustawienie bezpośrednio na podłodze, być zasilane elektrycznie, posiadać możliwość dozowania gorącej i schłodzonej wody. Dystrybutory powinny być utrzymywane w stanie sprawności technicznej. </w:t>
      </w:r>
    </w:p>
    <w:p>
      <w:pPr>
        <w:pStyle w:val="Tekstpodstawowy3"/>
        <w:numPr>
          <w:ilvl w:val="0"/>
          <w:numId w:val="4"/>
        </w:numPr>
        <w:spacing w:lineRule="auto" w:line="360"/>
        <w:rPr/>
      </w:pPr>
      <w:r>
        <w:rPr>
          <w:rFonts w:cs="Arial"/>
        </w:rPr>
        <w:t>Wykonawca zapewni okresową sanityzację dystrybutorów wykonywaną nie rzadziej niż raz na rok. Do każdego dystrybutora powinna być dołączona karta (nalepka) zawierająca datę przeprowadzenia ostatniej sanityzacji i podpis serwisanta. Wykonawca jest obowiązany dopilnować terminowej sanityzacji dystrybutorów.</w:t>
      </w:r>
    </w:p>
    <w:p>
      <w:pPr>
        <w:pStyle w:val="Tekstpodstawowy3"/>
        <w:numPr>
          <w:ilvl w:val="0"/>
          <w:numId w:val="4"/>
        </w:numPr>
        <w:spacing w:lineRule="auto" w:line="360"/>
        <w:rPr/>
      </w:pPr>
      <w:r>
        <w:rPr>
          <w:rFonts w:cs="Arial"/>
        </w:rPr>
        <w:t>Przez cały okres trwania umowy wykonawca zapewni obsługę i serwis dystrybutorów wody w punktach ich montażu w terminie nie dłuższym niż 3 dni robocze od daty zgłoszenia usterki.</w:t>
      </w:r>
    </w:p>
    <w:p>
      <w:pPr>
        <w:pStyle w:val="Tekstpodstawowy3"/>
        <w:numPr>
          <w:ilvl w:val="0"/>
          <w:numId w:val="4"/>
        </w:numPr>
        <w:spacing w:lineRule="auto" w:line="360"/>
        <w:rPr/>
      </w:pPr>
      <w:r>
        <w:rPr>
          <w:rFonts w:cs="Arial"/>
        </w:rPr>
        <w:t xml:space="preserve">Planowane adresy montażu dystrybutorów wraz ilością potrzebnych dystrybutorów zawiera załącznik nr 1. W przypadku wystąpienia takiej potrzeby po stronie zamawiającego zastrzega on sobie możliwość zlecenia zmiany miejsca montażu dystrybutorów, usunięcia dystrybutorów bądź montażu nowych dystrybutorów w jednostkach organizacyjnych wchodzących w skład Oddziału Generalnej Dyrekcji Dróg Krajowych i Autostrad </w:t>
      </w:r>
      <w:r>
        <w:rPr/>
        <w:t>wRzeszowie</w:t>
      </w:r>
      <w:r>
        <w:rPr>
          <w:rFonts w:cs="Arial"/>
        </w:rPr>
        <w:t xml:space="preserve"> a wykonawca zobowiązuje się do realizacji tego zlec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mawiający zobowiązuje się zapłacić Wykonawcy za świadczenie usług będących przedmiotem umowy miesięczne wynagrodzenie w kwocie stanowiącej iloczyn liczby dostarczonych butli i ceny jednostkowej za butlę określonej zgodnie z ofertą w wysokości </w:t>
      </w:r>
      <w:r>
        <w:rPr>
          <w:rFonts w:cs="Arial" w:ascii="Arial" w:hAnsi="Arial"/>
          <w:b/>
        </w:rPr>
        <w:t>…………….</w:t>
      </w:r>
      <w:r>
        <w:rPr>
          <w:rFonts w:cs="Arial" w:ascii="Arial" w:hAnsi="Arial"/>
        </w:rPr>
        <w:t xml:space="preserve"> zł netto </w:t>
      </w:r>
      <w:r>
        <w:rPr>
          <w:rFonts w:cs="Arial" w:ascii="Arial" w:hAnsi="Arial"/>
          <w:b/>
        </w:rPr>
        <w:t>(…………………………………………</w:t>
      </w:r>
      <w:r>
        <w:rPr>
          <w:rFonts w:cs="Arial" w:ascii="Arial" w:hAnsi="Arial"/>
        </w:rPr>
        <w:t>) po dostarczeniu na adres Zamawiającego poprawnie wystawionych faktur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Cena jednostkowa butli z wodą zawiera: koszt butli z wodą, koszty dostaw butli z wodą do miejsc wskazanych przez zamawiającego na terenie województwa podkarpackiego, opłatę za korzystanie z dystrybutorów ich dostawę i montaż w miejscach wskazanych przez zamawiającego, opłatę za okresową sanityzację dystrybutorów, koszty serwisu i napraw eksploatacyjnych dystrybutorów, opłatę za korzystanie ze stojaków magazynowych na butle oraz wszystkie inne koszty występujące po stronie wykonawcy związane z realizacją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Faktury wystawiane będą pierwszego dnia roboczego następnego miesiąca, za miesiąc ubiegły. Do każdej faktury Wykonawca dołączy zestawienie ilości butli dostarczonych do danego punktu dosta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apłata za ww. usługi dokonana będzie przez Zamawiającego przelewem bankowym na rachunek Wykonawcy w banku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o indywidualne nr.: ……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w terminie 30 dni od daty otrzymania prawidłowo wystawionej faktury VAT. Wykonawca zobowiązuje się dostarczyć fakturę w terminie 9 dni od jej wystawienia.  Za datę realizacji płatności uważa się datę, w której zamawiający wydał swojemu bankowy dyspozycję polecenia przelewu pieniędzy na konto Wykonawcy. Zmiana konta nastąpi na pisemny wniosek Wykonawcy (podpisany przez umocowane/ną osoby/bę). Zmiana taka wymaga spisania aneksu do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realizacji płatności uważa się datę, w którym Zamawiający wydał swojemu bankowi dyspozycję polecenia przelewu pieniędzy na konto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Łączne wynagrodzenie Wykonawcy z tytułu wykonania umowy nie przekroczy kwoty </w:t>
      </w:r>
      <w:r>
        <w:rPr>
          <w:rFonts w:cs="Arial" w:ascii="Arial" w:hAnsi="Arial"/>
          <w:b/>
        </w:rPr>
        <w:t>……………………..</w:t>
      </w:r>
      <w:r>
        <w:rPr>
          <w:rFonts w:cs="Arial" w:ascii="Arial" w:hAnsi="Arial"/>
        </w:rPr>
        <w:t xml:space="preserve"> brutto (słownie ……………………….………………… ……………………………………………………………………………………..). Gdy wynagrodzenie Wykonawcy osiągnie tą kwotę umowa ulega rozwiązaniu z datą wystawienia ostatniej faktur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amawiający zastrzega sobie prawo do niewykorzystania całego limitu o którym mowa w ust. 6. Wykonawca nie będzie wnosił żadnych roszczeń z tytułu niewykorzystania limi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doliczany będzie w stawce obowiązującej w chwili dostarczenia wyrob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rmin realizacji umowy obejmuje okres 48 miesięcy od dnia podpisania umowy lub do wyczerpania kwoty maksymalnej wymienionej w § 2 ust 6 w zależności od tego, co nastąpi wcześni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ab/>
        <w:t>Wykonawca zapłaci Zamawiającemu kary umow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tytułu nienależytego wykonania umowy, w wysokości 500,00 zł (pięćset złotych) za każdy stwierdzony przypadek nienależytego wywiązywania się Wykonawcy z obowiązków umownych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z tytułu odstąpienia od umowy przez Wykonawcę lub odstąpienia od umowy przez Zamawiającego z przyczyn, za które ponosi odpowiedzialność Wykonawca, w wysokości 3 000,00 zł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zwłoki w dostawie w wysokości 50 zł za każdy dzie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Zamawiający zapłaci wykonawcy karę umowną z tytułu odstąpienia od umowy z przyczyn leżących po stronie Zamawiającego w wysokości 3 000,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z przyczyn z które ponosi Wykonawca w przypadku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zykrotnego stwierdzenia nienależytego wywiązania się Wykonawcy z obowiązków umownych w okresie 3 miesięcy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wykonawca utraci zdolność do wykonania przedmiotu zlec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oważniony do potrącenia przysługujących mu kar umownych z wynagrodzenia Wykonawc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mogą wypowiedzieć umowę z zachowaniem 6 miesięcznego okresu wypowiedzenia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2. Administratorem danych osobowych po stronie Zamawiającego jest Generalny Dyrektor Dróg Krajowych i Autostrad. Administratorem danych osobowych po stronie Wykonawcy jest 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3. 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 xml:space="preserve">4. Obowiązek, o którym mowa w ust. 3, zostanie wykonany poprzez przekazanie osobom, których dane osobowe przetwarza Zamawiający aktualnej klauzuli informacyjnej dostępnej na stronie internetowej </w:t>
      </w:r>
      <w:hyperlink r:id="rId2">
        <w:r>
          <w:rPr>
            <w:rStyle w:val="InternetLink"/>
            <w:rFonts w:eastAsia="SimSun;宋体" w:cs="Arial" w:ascii="Arial" w:hAnsi="Arial"/>
            <w:kern w:val="2"/>
            <w:sz w:val="24"/>
            <w:szCs w:val="24"/>
            <w:u w:val="single"/>
          </w:rPr>
          <w:t>https://www.gov.pl/web/gddkia/przetwarzanie-danych-osobowych-pracownikow-wykonawcow-i-podwykonawcow</w:t>
        </w:r>
      </w:hyperlink>
      <w:r>
        <w:rPr>
          <w:rFonts w:cs="Arial" w:ascii="Arial" w:hAnsi="Arial"/>
          <w:sz w:val="24"/>
          <w:szCs w:val="24"/>
        </w:rPr>
        <w:t>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5. Wykonawca ponosi wobec Zamawiającego pełną odpowiedzialność z tytułu niewykonania lub nienależytego wykonania obowiązków wskazanych powyżej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postanowień niniejszej umowy wymagają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Wykonawca nie może bez pisemnej zgody Zamawiającego pod rygorem nieważności, dokonać cesji wierzytelności wynikających z niniejszej umowy na osoby trzecie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w niniejszej umowie będą miały zastosowanie przepisy Kodeksu Cywiln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Wszelkie spory mogące wynikać w związku z realizacją niniejszej umowy będą rozstrzygane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jednym dla Wykonawcy i dwóch dla Zamawiającego.</w:t>
      </w:r>
    </w:p>
    <w:p>
      <w:pPr>
        <w:pStyle w:val="Header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left"/>
        <w:rPr/>
      </w:pPr>
      <w:r>
        <w:rPr>
          <w:rFonts w:cs="Arial" w:ascii="Arial" w:hAnsi="Arial"/>
          <w:sz w:val="24"/>
          <w:szCs w:val="24"/>
        </w:rPr>
        <w:t>Załączniki::</w:t>
      </w:r>
    </w:p>
    <w:p>
      <w:pPr>
        <w:pStyle w:val="Header"/>
        <w:jc w:val="left"/>
        <w:rPr/>
      </w:pPr>
      <w:r>
        <w:rPr>
          <w:rFonts w:cs="Arial" w:ascii="Arial" w:hAnsi="Arial"/>
          <w:sz w:val="24"/>
          <w:szCs w:val="24"/>
        </w:rPr>
        <w:t>1) Wykaz lokalizacji dostaw</w:t>
      </w:r>
    </w:p>
    <w:p>
      <w:pPr>
        <w:pStyle w:val="Header"/>
        <w:jc w:val="left"/>
        <w:rPr/>
      </w:pPr>
      <w:r>
        <w:rPr>
          <w:rFonts w:cs="Arial" w:ascii="Arial" w:hAnsi="Arial"/>
          <w:sz w:val="24"/>
          <w:szCs w:val="24"/>
        </w:rPr>
        <w:t>2) Oferta Wykonawcy z dnia…………….r.,</w:t>
      </w:r>
    </w:p>
    <w:p>
      <w:pPr>
        <w:pStyle w:val="Header"/>
        <w:jc w:val="left"/>
        <w:rPr/>
      </w:pPr>
      <w:r>
        <w:rPr>
          <w:rFonts w:cs="Arial" w:ascii="Arial" w:hAnsi="Arial"/>
          <w:sz w:val="24"/>
          <w:szCs w:val="24"/>
        </w:rPr>
        <w:t>3) Opis Przedmiotu Zamówienia</w:t>
      </w:r>
    </w:p>
    <w:p>
      <w:pPr>
        <w:pStyle w:val="Head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                                                              WYKONAWC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36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0">
    <w:name w:val="Font Style120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6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896" w:leader="none"/>
        <w:tab w:val="left" w:pos="5184" w:leader="none"/>
      </w:tabs>
      <w:spacing w:lineRule="auto" w:line="360"/>
      <w:ind w:left="142" w:right="14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6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2">
    <w:name w:val="Tekst podstawowy wcięty 2"/>
    <w:basedOn w:val="Normal"/>
    <w:qFormat/>
    <w:pPr>
      <w:ind w:left="540" w:hanging="54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41"/>
      <w:ind w:hanging="39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18:00Z</dcterms:created>
  <dc:creator>aa</dc:creator>
  <dc:description/>
  <cp:keywords/>
  <dc:language>en-US</dc:language>
  <cp:lastModifiedBy>Jurek Piotr</cp:lastModifiedBy>
  <cp:lastPrinted>2017-07-03T09:39:00Z</cp:lastPrinted>
  <dcterms:modified xsi:type="dcterms:W3CDTF">2025-05-28T08:18:00Z</dcterms:modified>
  <cp:revision>2</cp:revision>
  <dc:subject/>
  <dc:title>Rozdział 1: Formularz Oferty i Umowy</dc:title>
</cp:coreProperties>
</file>